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13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к решению Совета депутатов Симского городского поселения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«О бюджете Симского городского поселения на 2025 год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плановый период 2026 и 2027 годов» от    19.12.2024г. №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еречень муниципальных программ, предусмотренных к финансированию в 2025 году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за счет средств бюджета </w:t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 xml:space="preserve">Симского город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радостроительной деятельности на территории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9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гражданской обороне, защите населения и территории от чрезвычайных ситуаций природного и техногенного характера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ых мер пожарной безопасности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терроризма и экстремизма, а также минимизация последствий проявления терроризма и экстремизма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и ремонт автомобильных дорог общего пользования и искусственных сооружений на них на территории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6646,2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зопасности дорожного движения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нициативных проектов в Симском городском посе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территор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6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с  твердыми коммунальными отходами на территории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 на территории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9</w:t>
            </w:r>
          </w:p>
        </w:tc>
      </w:tr>
      <w:tr>
        <w:trPr>
          <w:trHeight w:val="44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в Симском городском посе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74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3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start="3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06:00Z</dcterms:created>
  <dc:creator>1132</dc:creator>
  <dc:description/>
  <cp:keywords/>
  <dc:language>en-US</dc:language>
  <cp:lastModifiedBy>Dromashko</cp:lastModifiedBy>
  <cp:lastPrinted>2020-12-11T10:15:00Z</cp:lastPrinted>
  <dcterms:modified xsi:type="dcterms:W3CDTF">2024-11-13T06:52:00Z</dcterms:modified>
  <cp:revision>97</cp:revision>
  <dc:subject/>
  <dc:title>ПРОГРАММА ГОСУДАРСТВЕННЫХ ВНУТРЕННИХ ЗАИМСТВОВАНИЙ</dc:title>
</cp:coreProperties>
</file>