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ind w:left="5940" w:firstLine="1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решению Совета депутатов Симского городского поселения "О бюджете Симского городского поселения на 2025 год и плановый период 2026 и 2027 годов» от 19.12. 2024г. № </w:t>
            </w:r>
          </w:p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доходов бюджета город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00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город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негосударственных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зыск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56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29:00Z</dcterms:created>
  <dc:creator>НПП "Гарант-Сервис"</dc:creator>
  <dc:description>Документ экспортирован из системы ГАРАНТ</dc:description>
  <dc:language>en-US</dc:language>
  <cp:lastModifiedBy>Dromashko</cp:lastModifiedBy>
  <cp:lastPrinted>2024-10-23T10:57:00Z</cp:lastPrinted>
  <dcterms:modified xsi:type="dcterms:W3CDTF">2024-11-14T10:34:00Z</dcterms:modified>
  <cp:revision>3</cp:revision>
  <dc:subject/>
  <dc:title>Оглавление</dc:title>
</cp:coreProperties>
</file>